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/>
      </w:pPr>
      <w:r>
        <w:rPr>
          <w:sz w:val="32"/>
          <w:u w:val="single"/>
        </w:rPr>
        <w:t>Grèce ancienne :</w:t>
      </w:r>
      <w:r>
        <w:rPr>
          <w:sz w:val="32"/>
        </w:rPr>
        <w:t xml:space="preserve"> iconographie soldats (2)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2171065" cy="3256915"/>
            <wp:effectExtent l="0" t="0" r="0" b="0"/>
            <wp:docPr id="1" name="Grecs%20fantassin%20NB%2005%20épée%20+%20bouclier%20brandi%20de%20face%20NEX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ecs%20fantassin%20NB%2005%20épée%20+%20bouclier%20brandi%20de%20face%20NEX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9" t="-66" r="-9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 xml:space="preserve">     </w:t>
      </w:r>
      <w:r>
        <w:rPr>
          <w:sz w:val="32"/>
        </w:rPr>
        <w:drawing>
          <wp:inline distT="0" distB="0" distL="0" distR="0">
            <wp:extent cx="2919095" cy="3227070"/>
            <wp:effectExtent l="0" t="0" r="0" b="0"/>
            <wp:docPr id="2" name="Grecs%20fantassin%20NB%2006%20archer%20NEX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ecs%20fantassin%20NB%2006%20archer%20NEXO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60" r="-6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095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2376170" cy="3227705"/>
            <wp:effectExtent l="0" t="0" r="0" b="0"/>
            <wp:docPr id="3" name="Grecs%20fantassin%20NB%2007%20lance%20brandie%20+%20bouclier%20de%20face%20NEX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ecs%20fantassin%20NB%2007%20lance%20brandie%20+%20bouclier%20de%20face%20NEXO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2" t="-52" r="-7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 </w:t>
      </w:r>
      <w:r>
        <w:rPr>
          <w:sz w:val="32"/>
        </w:rPr>
        <w:drawing>
          <wp:inline distT="0" distB="0" distL="0" distR="0">
            <wp:extent cx="3232150" cy="3232150"/>
            <wp:effectExtent l="0" t="0" r="0" b="0"/>
            <wp:docPr id="4" name="Grecs%20fantassin%20NB%2008%20lance%20brandie%20vers%20gauche%20+%20bouclier%20de%20face%20NEX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ecs%20fantassin%20NB%2008%20lance%20brandie%20vers%20gauche%20+%20bouclier%20de%20face%20NEXO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5T15:09:00Z</dcterms:created>
  <dc:creator/>
  <dc:description/>
  <dc:language>en-US</dc:language>
  <cp:lastModifiedBy>GOORDEN</cp:lastModifiedBy>
  <cp:lastPrinted>2001-07-14T10:59:00Z</cp:lastPrinted>
  <dcterms:modified xsi:type="dcterms:W3CDTF">2001-07-15T15:30:00Z</dcterms:modified>
  <cp:revision>4</cp:revision>
  <dc:subject/>
  <dc:title/>
</cp:coreProperties>
</file>